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Hannah Susko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Title Analysis Reflec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I wrote my title analysis on a poem called “Barbie Doll.” I analyzed the connotation and the denotation of the poem. I got a twenty-nine out of thirty-two on the assignment and I had to do five skills pages. Most of my revisions were for small things like changing the title of my essay and some minor organizational issues. I had a sentence in my first paragraph that was similar to another sentence in the same paragraph, so I deleted it. I think that sentence creating a problem in my sentence fluency. Erasing that sentence made the paragraph flow a lot better and it made more sense. I’m really not sure why I had that sentence in there in my first draft. I had to do a skills page for varying my word choice. I used the word “pressure” over and over again and I didn’t realize it. I can fix this mistake by paying attention to my vocabulary and trying to use synonymous words. I also had to do two skills pages on active and passive voice. I always have problems with this but I fixed it in my revisions. Another mistake I often make is involving commas. This time I had to do a 5.1 skills page about items in a series. I forgot to put a comma after a word. I frequently forget to use commas or I put a comma in at the wrong place. I can improve on this problem by double-checking my work and remembering to look for correct comma usage. I did a good job in analyzing the poem and I understood the prompt well.  </w:t>
      </w:r>
      <w:commentRangeStart w:id="1"/>
      <w:r>
        <w:rPr/>
        <w:t>I think on my next paper I need to do a better job in using passive voice and improve on small details. Checking over my papers more and finding small problems will help me and I have to do fewer skills pages.</w:t>
      </w:r>
      <w:commentRangeEnd w:id="1"/>
      <w:r>
        <w:commentReference w:id="1"/>
      </w:r>
      <w:r>
        <w:rPr>
          <w:rStyle w:val="CommentReference"/>
          <w:vanish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09:09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  <w:comment w:id="1" w:author=" M. Lane" w:date="2010-01-07T09:09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ake care of this in revisions stages; don’t worry about it during your writing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0:30:00Z</dcterms:created>
  <dc:creator>Linda Susko</dc:creator>
  <dc:description/>
  <cp:keywords/>
  <dc:language>en-US</dc:language>
  <cp:lastModifiedBy>Linda Susko</cp:lastModifiedBy>
  <dcterms:modified xsi:type="dcterms:W3CDTF">2010-01-08T00:30:00Z</dcterms:modified>
  <cp:revision>2</cp:revision>
  <dc:subject/>
  <dc:title>Hannah Susko</dc:title>
</cp:coreProperties>
</file>